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udzielenie zamówienia publicznego prowadzonego w trybie podstawowym, na podstawie art. 275 pkt 1) ustawy Prawo zamówień publicznych na: </w:t>
      </w:r>
      <w:r>
        <w:rPr>
          <w:rFonts w:cs="Calibri" w:ascii="Calibri" w:hAnsi="Calibri"/>
          <w:b/>
          <w:bCs/>
          <w:sz w:val="22"/>
          <w:szCs w:val="22"/>
        </w:rPr>
        <w:t xml:space="preserve">„Dowóz uczniów do szkół podstawowych na terenie Gminy Radomyśl Wielki oraz inne wyjazdy związane z realizacją zadań szkolnych w roku szkolnym 2022/2023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może złożyć ofertę na dowolną ilość części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- „Dowóz uczniów z miejscowości Pień i Partynia- Schabowiec do Zespołu Szkolno- Przedszkolnego w Partyni”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w dni nauki szko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nr 2</w:t>
      </w:r>
      <w:r>
        <w:rPr>
          <w:rFonts w:cs="Arial" w:ascii="Arial" w:hAnsi="Arial"/>
          <w:b/>
          <w:sz w:val="20"/>
          <w:szCs w:val="20"/>
          <w:u w:val="single"/>
        </w:rPr>
        <w:t>- „Przewóz uczniów na zawody sportowe oraz inne wyjazdy związane z realizacją zadań szkolnych”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za cenę jednostkową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na za 1 km przejazdu 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ej przedstawiamy kalkulację ceny oferty:</w:t>
      </w:r>
    </w:p>
    <w:tbl>
      <w:tblPr>
        <w:tblW w:w="8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126"/>
        <w:gridCol w:w="2461"/>
      </w:tblGrid>
      <w:tr>
        <w:trPr>
          <w:trHeight w:val="47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ena jedn. brutto za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171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 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 w:before="0" w:after="240"/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  <w:t>W przypadku, gdy Wykonawca nie uzupełni czasu podstawienia autobusu zastępczego, Zamawiający przyjmie maksymalny czas tj. 45 minu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: 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od 01.09.2022 r. do 30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.06.2023 r.</w:t>
      </w: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 zgodnie z kalendarzem impre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7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7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18"/>
        <w:gridCol w:w="45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14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397255703"/>
      <w:bookmarkStart w:id="1" w:name="__Fieldmark__0_2397255703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397255703"/>
      <w:bookmarkStart w:id="3" w:name="__Fieldmark__1_2397255703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66"/>
        <w:gridCol w:w="2077"/>
        <w:gridCol w:w="2986"/>
      </w:tblGrid>
      <w:tr>
        <w:trPr>
          <w:trHeight w:val="73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ind w:left="360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852" w:leader="none"/>
        </w:tabs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397255703"/>
      <w:bookmarkStart w:id="5" w:name="__Fieldmark__2_2397255703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397255703"/>
      <w:bookmarkStart w:id="7" w:name="__Fieldmark__3_2397255703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397255703"/>
      <w:bookmarkStart w:id="9" w:name="__Fieldmark__4_2397255703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397255703"/>
      <w:bookmarkStart w:id="11" w:name="__Fieldmark__5_2397255703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397255703"/>
      <w:bookmarkStart w:id="13" w:name="__Fieldmark__6_2397255703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8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 xml:space="preserve">Rozdział II S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1-06-29T10:00:00Z</cp:lastPrinted>
  <dcterms:modified xsi:type="dcterms:W3CDTF">2022-06-27T08:35:00Z</dcterms:modified>
  <cp:revision>54</cp:revision>
  <dc:subject/>
  <dc:title>Rozdział II SIWZ - Formularz Oferty </dc:title>
</cp:coreProperties>
</file>